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профильного модуля по русскому язы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класс</w:t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894"/>
        <w:gridCol w:w="3060"/>
        <w:gridCol w:w="1980"/>
        <w:gridCol w:w="1506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звание модуля (тема программы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соде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 выполн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а представления результат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Синтаксис как основа русской пунктуа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Синтаксис и пунктуация как разделы науки о языке. Принципы русской пунктуации. Назначение знаков препинания.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Основные единицы синтаксиса. Виды, способы и средства синтаксической связи.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Способы связи слов в словосочетании. Синонимические по значению словосочет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Самостоятельное изучение учебного материала; выполнение практических заданий на рабочих листах (к каждому занятию); создание мини-сочинения; самостоятельная работа со справочной литературой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Рабочие листы учащихся к каждому занятию;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творческое задание (мини-сочинение);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контрольный тест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. Простое предложение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Типы предложений по цели высказывания и интонации.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Грамматическая основа предложения. Трудные случаи согласования сказуемого с подлежащим.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Сказуемое как член предложения. Типы сказуемого.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Предложения двусоставные и односоставные. Типы односоставных предложений. Особенности их употребления.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Полные и неполные предложения. Особенности их употреб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Самостоятельное изучение учебного материала; работа с интерактивным учебным пособием; выполнение практических заданий на рабочих листах (к каждому занятию); контрольное тестирование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Рабочие листы учащихся (к каждому занятию);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результаты мини-исследования по тексту худ. литературы;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контрольный тест №1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Простое осложненное предложе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Однородные члены предложения, соединенные и не соединенные союзами. Согласование в предложениях с однородными членами.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Обобщающие слова при однородных членах предложения. Способы выражения обобщающих слов.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Повторяющиеся члены предложения.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Обособленные члены предложения. Обособление определений и приложений.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Условия обособления обстоятельст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Самостоятельное изучение учебного материала; выполнение практических заданий на рабочих листах (к каждому занятию); составление таблиц и алгоритмов по теме занятия; самостоятельная работа со справочной литературой;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контрольное тестирование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Рабочие листы учащихся (к каждому занятию);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таблицы, алгоритмы по теме модуля;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контрольный тест №2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 Слова и синтаксические конструкции, грамматически не связанные с предложение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Уточняющие, пояснительные и присоединительные  члены предложения.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Предложения с обращениями. Стилистические функции обращений.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Вводные слова и предложения. Способы выражения вводных слов. Вставные конструкции как средство передачи авторского отношения к содержанию высказы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Самостоятельное изучение учебного материала; выполнение практических заданий на рабочих листах (к каждому занятию); наблюдение над текстами художественной литературы; самостоятельная работа с интерактивным учебным пособием;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контрольное тестирование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Рабочие листы учащихся (к каждому занятию);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творческое задание на основе художественного текста;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контрольный тест №3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Сложное предложе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Сложное предложение. Виды сложных предложений. Особенности их употребления.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Сложносочиненное предложение. Основные типы сложносочиненных предложений.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Сложноподчиненное предложение. Основные типы сложноподчиненных предложений.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Сложноподчиненное предложение с несколькими придаточными.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Бессоюзное сложное предложение. Синонимия союзных и бессоюзных сложных предложений.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Сложные синтаксические конструкции с разными видами союзной и бессоюзной связи. Особенности пунктуации при стечении знаков препин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Самостоятельное изучение учебного материала; выполнение практических заданий на рабочих листах (к каждому занятию); составление схем, таблиц и вопросов  по теме занятия; самостоятельная работа со справочной литературой;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контрольное тестирование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Рабочие листы учащихся (к каждому занятию);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схемы, таблицы и вопросы по теме модуля;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контрольный тест №4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 Способы передачи чужой реч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Способы передачи чужой речи. Прямая и косвенная речь как синтаксические синонимы. Диалог.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Факультативные знаки препинания. Авторская пунктуация. Функциональное назначение авторских знаков препин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 xml:space="preserve">Самостоятельное изучение учебного материала; выполнение практических заданий на рабочих листах (к каждому занятию); наблюдение текста художественной литературы; 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контрольное тестирование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Рабочие листы учащихся (к каждому занятию); творческое задание (мини-исследование);</w:t>
            </w:r>
          </w:p>
          <w:p>
            <w:pPr>
              <w:pStyle w:val="Normal"/>
              <w:ind w:firstLine="72"/>
              <w:rPr/>
            </w:pPr>
            <w:r>
              <w:rPr>
                <w:sz w:val="22"/>
                <w:szCs w:val="22"/>
              </w:rPr>
              <w:t>контрольный тест №5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оличество часов за год -34 ч.</w:t>
      </w:r>
    </w:p>
    <w:p>
      <w:pPr>
        <w:pStyle w:val="Normal"/>
        <w:ind w:firstLine="360"/>
        <w:jc w:val="both"/>
        <w:rPr/>
      </w:pPr>
      <w:r>
        <w:rPr/>
        <w:t>В том числе количество часов для контрольного тестирования - 5 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FF"/>
        <w:left w:val="thickThinSmallGap" w:sz="24" w:space="24" w:color="0000FF"/>
        <w:bottom w:val="thinThickSmallGap" w:sz="24" w:space="24" w:color="0000FF"/>
        <w:right w:val="thinThickSmall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0:00:00Z</dcterms:created>
  <dc:creator>Admin</dc:creator>
  <dc:description/>
  <cp:keywords/>
  <dc:language>en-US</dc:language>
  <cp:lastModifiedBy>Кабинет русского языка</cp:lastModifiedBy>
  <cp:lastPrinted>2013-02-01T15:15:00Z</cp:lastPrinted>
  <dcterms:modified xsi:type="dcterms:W3CDTF">2013-02-01T12:15:00Z</dcterms:modified>
  <cp:revision>4</cp:revision>
  <dc:subject/>
  <dc:title>Программа профильного модуля по русскому языку</dc:title>
</cp:coreProperties>
</file>